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mint - Madoka INTerpreter version 3.00�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mint3b0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���Ԃ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  <w:t>�����̂́[�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 version 3.02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 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l  �z</w:t>
        <w:tab/>
        <w:t>���[�U�e�X�g�̈</w:t>
      </w:r>
      <w:r>
        <w:rPr/>
        <w:t>ׂ̌���</w:t>
      </w:r>
      <w:r>
        <w:rPr/>
        <w:t>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炭���</w:t>
      </w:r>
      <w:r>
        <w:rPr/>
        <w:t>҂�������mint version 3�̃x�[�^�e�X�g�ł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o�b�O�ɎQ��ł��Ȃ��l�͎g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؂</w:t>
      </w:r>
      <w:r>
        <w:rPr/>
        <w:t>ł��̂Ŋe���̐ӔC�Ŏ�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68k v3.02�����ł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ɂ͂������Ƃ������ti_mit1.mit���K�v�ł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͑</w:t>
      </w:r>
      <w:r>
        <w:rPr/>
        <w:t>S�R�����ĂȂ��̂ŁAdiary.*��ĉ�����. �</w:t>
      </w:r>
      <w:r>
        <w:rPr/>
        <w:t>ꉞ�</w:t>
      </w:r>
      <w:r>
        <w:rPr/>
        <w:t>l��~/.mint�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Ă����l���Asgml/html����v���[���e�L�X�g�ւ̃R���o�[�^��T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Z�[�W�̏��������́A�����񒷂̐����127�o�C�g�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�ɕ\������^�C�g�����͂��</w:t>
      </w:r>
      <w:r>
        <w:rPr>
          <w:rtl w:val="true"/>
        </w:rPr>
        <w:t>܂</w:t>
      </w:r>
      <w:r>
        <w:rPr/>
        <w:t>蒷���</w:t>
      </w:r>
      <w:r>
        <w:rPr>
          <w:rtl w:val="true"/>
        </w:rPr>
        <w:t>ݒ</w:t>
      </w:r>
      <w:r>
        <w:rPr/>
        <w:t>肵�</w:t>
      </w:r>
      <w:r>
        <w:rPr/>
        <w:t>Ȃ��</w:t>
      </w:r>
      <w:r>
        <w:rPr/>
        <w:t>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��Ă��Ȃ����b�Z�[�W�͌���Ă����΂����ɑΉ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unc0/1�́A��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7</w:t>
      </w:r>
      <w:r>
        <w:rPr/>
        <w:t>�o�C�g+',')*10������̂�A(8�o�C�g)*10�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int -m�Ń��b�Z�[�W�</w:t>
      </w:r>
      <w:r>
        <w:rPr/>
        <w:t>ꗗ���</w:t>
      </w:r>
      <w:r>
        <w:rPr/>
        <w:t>o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mkdir/&amp;delete/&amp;rm�͐V�K�ɍ�</w:t>
      </w:r>
      <w:r>
        <w:rPr/>
        <w:t>蒼���</w:t>
      </w:r>
      <w:r>
        <w:rPr>
          <w:rtl w:val="true"/>
        </w:rPr>
        <w:t>܂</w:t>
      </w:r>
      <w:r>
        <w:rPr/>
        <w:t>������</w:t>
      </w:r>
      <w:r>
        <w:rPr/>
        <w:t>A&amp;copy/&amp;move��debug���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���~�ς��Ă����̂ŁA���̂�������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�����̂ŕ񍐂��</w:t>
      </w:r>
      <w:r>
        <w:rPr/>
        <w:t>ꂽ�</w:t>
      </w:r>
      <w:r>
        <w:rPr/>
        <w:t>o�O�̂����</w:t>
      </w:r>
      <w:r>
        <w:rPr/>
        <w:t>ꕔ�����</w:t>
      </w:r>
      <w:r>
        <w:rPr/>
        <w:t>C�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look-file�̃L�[�o�C���h�ύX�́A@look�Z�N�V�����ɂ�@gvon�Ɠ��l�ɋL�q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"+(�����[prefix])+[key]+[�@�\��]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_C</w:t>
        <w:tab/>
        <w:t>change-kanji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shift</w:t>
        <w:tab/>
        <w:t>_N</w:t>
        <w:tab/>
        <w:t>search-backward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ctrl</w:t>
        <w:tab/>
        <w:t>_X</w:t>
        <w:tab/>
        <w:t>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meta</w:t>
        <w:tab/>
        <w:t>ESC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meta</w:t>
        <w:tab/>
        <w:t>ctrl</w:t>
        <w:tab/>
        <w:t>_G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ctrl-x</w:t>
        <w:tab/>
        <w:t>SPC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ctrl-x</w:t>
        <w:tab/>
        <w:t>ctrl</w:t>
        <w:tab/>
        <w:t>_X</w:t>
        <w:tab/>
        <w:t>exchange-point-and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@�\�͈ȉ��̒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page-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page-ro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ge-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ge-ro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hom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las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</w:t>
        <w:tab/>
        <w:tab/>
        <w:tab/>
        <w:t># ctrl-x ctrl _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1</w:t>
        <w:tab/>
        <w:tab/>
        <w:tab/>
        <w:t># �s��͏���l��"1"(1�Ɋ��</w:t>
      </w:r>
      <w:r>
        <w:rPr/>
        <w:t>蓖�</w:t>
      </w:r>
      <w:r>
        <w:rPr/>
        <w:t>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2</w:t>
        <w:tab/>
        <w:tab/>
        <w:tab/>
        <w:t># "2"�A�ȉ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ump$</w:t>
        <w:tab/>
        <w:tab/>
        <w:tab/>
        <w:t># "$"(16�i��͗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forward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backward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arch-forward</w:t>
        <w:tab/>
        <w:tab/>
        <w:tab/>
        <w:t>#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arch-backward</w:t>
        <w:tab/>
        <w:tab/>
        <w:t>#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egex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cr-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tab-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-tag-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dum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col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-point-and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kanji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̋�</w:t>
      </w:r>
      <w:r>
        <w:rPr/>
        <w:t>؂</w:t>
      </w:r>
      <w:r>
        <w:rPr/>
        <w:t>�͈�</w:t>
      </w:r>
      <w:r>
        <w:rPr/>
        <w:t>�tab�ŁA�X�y�[�X�͕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��ctrl/meta/ctrl-x�Ƃ̕��p�͕s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b�L������Ď</w:t>
      </w:r>
      <w:r>
        <w:rPr/>
        <w:t>蔲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ctrl</w:t>
        <w:tab/>
        <w:t>RUP</w:t>
        <w:tab/>
        <w:t>go-las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ctrl</w:t>
        <w:tab/>
        <w:t>RDOWN</w:t>
        <w:tab/>
        <w:t>go-hom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��Ȃ�������ǁAjangband���ĂĂ�����͑S�R�i��ł</w:t>
      </w:r>
      <w:r>
        <w:rPr>
          <w:rtl w:val="true"/>
        </w:rPr>
        <w:t>܂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$MARK�́A���</w:t>
      </w:r>
      <w:r>
        <w:rPr/>
        <w:t>ꂼ��̃</w:t>
      </w:r>
      <w:r>
        <w:rPr/>
        <w:t>t�@�C�����Ƀp�X����</w:t>
      </w:r>
      <w:r>
        <w:rPr>
          <w:rtl w:val="true"/>
        </w:rPr>
        <w:t>܂߂</w:t>
      </w:r>
      <w:r>
        <w:rPr/>
        <w:t>�</w:t>
      </w:r>
      <w:r>
        <w:rPr/>
        <w:t>z�v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$PM�A$PMARK�A$PMARK_R(�ϐ��W�J���Ƀ}�[�N�N���A)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eriko/.mint��&gt;KEY_U_�Ŏg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���C�o����n���V���AZ-MUSIC version 3.00�ɑΉ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ta-title�͕ύX����Ă��</w:t>
      </w:r>
      <w:r>
        <w:rPr>
          <w:rtl w:val="true"/>
        </w:rPr>
        <w:t>܂</w:t>
      </w:r>
      <w:r>
        <w:rPr/>
        <w:t>��񂪁</w:t>
      </w:r>
      <w:r>
        <w:rPr/>
        <w:t>A����Ή�����\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h���C�o��mxdrv,madrv,mld,mcdrv,zmusic v2,zmusic v3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̖��</w:t>
      </w:r>
      <w:r>
        <w:rPr>
          <w:rtl w:val="true"/>
        </w:rPr>
        <w:t>߂</w:t>
      </w:r>
      <w:r>
        <w:rPr/>
        <w:t>��</w:t>
      </w:r>
      <w:r>
        <w:rPr/>
        <w:t>g�p�\�ł�(&amp;fade-music���x������m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cont-music=&amp;continue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de-music=&amp;fadeout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ay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top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int-music-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</w:t>
      </w:r>
      <w:r>
        <w:rPr/>
        <w:t>䖽�</w:t>
      </w:r>
      <w:r>
        <w:rPr>
          <w:rtl w:val="true"/>
        </w:rPr>
        <w:t>߂͑</w:t>
      </w:r>
      <w:r>
        <w:rPr/>
        <w:t>Ή��h���C�o���</w:t>
      </w:r>
      <w:r>
        <w:rPr/>
        <w:t>풓���</w:t>
      </w:r>
      <w:r>
        <w:rPr/>
        <w:t>Ă��Ȃ���΋U�̒l��Ԃ��A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̒l��Ԃ��</w:t>
      </w:r>
      <w:r>
        <w:rPr>
          <w:rtl w:val="true"/>
        </w:rPr>
        <w:t>܂</w:t>
      </w:r>
      <w:r>
        <w:rPr/>
        <w:t>�</w:t>
      </w:r>
      <w:r>
        <w:rPr/>
        <w:t>(����ɐ�������ǂ����ł͂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���C�o����n������Amxdrv,madrv,mld,mcdrv,zmusic v2,zmusic v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iddrv,rcd�ɑΉ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cont-music=&amp;continue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de-music=&amp;fadeout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use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ay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top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ggle-music=&amp;toggle-play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-music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int-music-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n�̺���l��.zmd�ɑΉ������ċ���������.....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y�ю</w:t>
      </w:r>
      <w:r>
        <w:rPr/>
        <w:t>኱�̋</w:t>
      </w:r>
      <w:r>
        <w:rPr/>
        <w:t>@�\�ǉ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rv ver0.31�ɑΉ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�̌���ŃJ�����g�f�B���N�g������͌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path��"."��ǉ����΃J�����g�f�B���N�g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͍</w:t>
      </w:r>
      <w:r>
        <w:rPr/>
        <w:t>ׁ</w:t>
      </w:r>
      <w:r>
        <w:rPr/>
        <w:t>X�Ƃ�����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X�</w:t>
      </w:r>
      <w:r>
        <w:rPr>
          <w:rtl w:val="true"/>
        </w:rPr>
        <w:t>ڂ</w:t>
      </w:r>
      <w:r>
        <w:rPr/>
        <w:t>��</w:t>
      </w:r>
      <w:r>
        <w:rPr/>
        <w:t>Ƃ����񂪃V�X�e���ϐ��̉��mintsystemenv.5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. ���Гǂ�ł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